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825043852"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1579992026"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1813294445"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58666738"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967336049"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709032397"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